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Quarter 7, Lesson 15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e Divided Kingdom, Part 2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Judah Alone – Zephaniah, Introduction to Jeremiah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ooks of Zephaniah and Jeremiah, Pages 138-141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Zephaniah dates his prophecy in the days of ____________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is work is being done when it seemed too late for ___________.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e day of the Lord’s ______________ has arrived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Arial" w:ascii="Arial" w:hAnsi="Arial"/>
          <w:sz w:val="28"/>
          <w:szCs w:val="28"/>
        </w:rPr>
        <w:t>Zephaniah introduces himself by giving his lineage back _________ generations to _______________.  (If so, this could mean that he was of ___________ blood and a cousin of ______________.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 major emphasis in the book is that “the great ___________ of the Lord is ____________.”  (1:14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lthough Zephaniah warns of God’s wrath upon all sinful nations, much of the book is a warning to _______________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ow is the day of the Lord described in 1:15, 16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n Zephaniah’s call to repentance in chapter 2, what ray of hope is seen for Judah in the coming destruction?  (2:1-3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ame some of the nations (besides Judah) that will experience God’s wrath?  (2:4, 5, 9, 12-15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ow does the prophet depict Jerusalem in 3:1, 2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20" w:hanging="720"/>
        <w:rPr/>
      </w:pPr>
      <w:r>
        <w:rPr>
          <w:rFonts w:cs="Arial" w:ascii="Arial" w:hAnsi="Arial"/>
          <w:sz w:val="28"/>
          <w:szCs w:val="28"/>
        </w:rPr>
        <w:t>In the midst of such dark predictions of God’s judgment, Zephaniah shows that God would have a ___________ ___________ of people who would return after the captivity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20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ut of this physical remnant came a ____________ remnant, spoken of in the New Testament as spiritual ______________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20" w:hanging="720"/>
        <w:rPr/>
      </w:pPr>
      <w:r>
        <w:rPr>
          <w:rFonts w:cs="Arial" w:ascii="Arial" w:hAnsi="Arial"/>
          <w:sz w:val="28"/>
          <w:szCs w:val="28"/>
        </w:rPr>
        <w:t>Why is it stated in our text that no group of Jews has any right to hope to return to their homeland as a fulfillment of these prophecies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20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Jeremiah prophesied from the days of Josiah until the _______ _________ of Jerusalem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20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srael had fallen in 721 B.C. and now ___________ is about to fall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20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Jeremiah was a ___________ ___________ who cared for all the ways of God and for the ___________ of his people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was the difficult task God had assigned to him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20" w:hanging="720"/>
        <w:rPr/>
      </w:pPr>
      <w:r>
        <w:rPr>
          <w:rFonts w:cs="Arial" w:ascii="Arial" w:hAnsi="Arial"/>
          <w:sz w:val="28"/>
          <w:szCs w:val="28"/>
        </w:rPr>
        <w:t>_____________ and ____________ are both names for the same people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2T21:30:00Z</dcterms:created>
  <dc:creator>Frank D Vines</dc:creator>
  <dc:description/>
  <dc:language>en-US</dc:language>
  <cp:lastModifiedBy>Frank D Vines</cp:lastModifiedBy>
  <cp:lastPrinted>2005-11-12T16:39:00Z</cp:lastPrinted>
  <dcterms:modified xsi:type="dcterms:W3CDTF">2005-11-12T23:03:00Z</dcterms:modified>
  <cp:revision>6</cp:revision>
  <dc:subject/>
  <dc:title>Quarter 7, Lesson 13</dc:title>
</cp:coreProperties>
</file>